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Новобатури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 «О внесении изменений и допол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шение Совета депутатов Новобатур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ябинской области  от 23.12.2022 г. №118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Новобатур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»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23г.  № 15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Новобатурин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23.12. 2022 года № 1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3 год и на плановый период 2024 и 2025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3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78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9:00Z</dcterms:created>
  <dc:creator>111</dc:creator>
  <dc:description/>
  <dc:language>en-US</dc:language>
  <cp:lastModifiedBy>Галя</cp:lastModifiedBy>
  <cp:lastPrinted>2023-11-30T12:09:00Z</cp:lastPrinted>
  <dcterms:modified xsi:type="dcterms:W3CDTF">2023-11-30T07:09:00Z</dcterms:modified>
  <cp:revision>2</cp:revision>
  <dc:subject/>
  <dc:title/>
</cp:coreProperties>
</file>